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各分赛区负责人及联系方式</w:t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070"/>
        <w:gridCol w:w="2259"/>
        <w:gridCol w:w="1663"/>
        <w:gridCol w:w="2964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赛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件</w:t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华北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莉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清华大学计算机科学与技术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390135242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hengli@tsinghua.edu.cn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宋旭明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北京计算机教育研究会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350127691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2">
              <w:r>
                <w:rPr>
                  <w:rStyle w:val="InternetLink"/>
                  <w:sz w:val="24"/>
                </w:rPr>
                <w:t>13501276912@126.com</w:t>
              </w:r>
            </w:hyperlink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华南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星明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华南理工大学计算机学院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355603303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3">
              <w:r>
                <w:rPr>
                  <w:rStyle w:val="InternetLink"/>
                  <w:sz w:val="24"/>
                </w:rPr>
                <w:t>cszxm@scut.edu.cn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宋鸿陟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华南农业大学信息学院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3751726509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z.song@163.com</w:t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华东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俞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海交通大学计算机科学与工程系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3501778884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4">
              <w:r>
                <w:rPr>
                  <w:rStyle w:val="InternetLink"/>
                  <w:sz w:val="24"/>
                </w:rPr>
                <w:t>yyu@cs.sjtu.edu.cn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一鸣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旦大学软件学院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366159224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5">
              <w:r>
                <w:rPr>
                  <w:rStyle w:val="InternetLink"/>
                  <w:sz w:val="24"/>
                </w:rPr>
                <w:t>zhym@fudan.edu.cn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东北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魏晓辉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吉林大学计算机学院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3353144533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6">
              <w:r>
                <w:rPr>
                  <w:rStyle w:val="InternetLink"/>
                  <w:sz w:val="24"/>
                </w:rPr>
                <w:t>weixh@jlu.edu.cn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守旭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哈尔滨工业大学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3616800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sx@hit.edu.cn</w:t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华中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腾红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南财经政法大学信息学院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3607187665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7">
              <w:r>
                <w:rPr>
                  <w:rStyle w:val="InternetLink"/>
                  <w:sz w:val="24"/>
                </w:rPr>
                <w:t>liutenghong@21cn.com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秦磊华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华中科技大学计算机学院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8971359536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8">
              <w:r>
                <w:rPr>
                  <w:rStyle w:val="InternetLink"/>
                  <w:sz w:val="24"/>
                </w:rPr>
                <w:t>Lhqin@mail.hust.edu.cn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西北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耿国华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北大学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hgeng@nwu.edu.cn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董渭清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交通大学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qdong@mail.xjtu.edu.cn</w:t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西南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世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科技大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算机学院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1360718766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jzhou@uestc.edu.cn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在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四川拓扑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mazaiqiang@scetop.com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501276912@126.com" TargetMode="External"/><Relationship Id="rId3" Type="http://schemas.openxmlformats.org/officeDocument/2006/relationships/hyperlink" Target="mailto:cszxm@scut.edu.cn" TargetMode="External"/><Relationship Id="rId4" Type="http://schemas.openxmlformats.org/officeDocument/2006/relationships/hyperlink" Target="mailto:yyu@cs.sjtu.edu.cn" TargetMode="External"/><Relationship Id="rId5" Type="http://schemas.openxmlformats.org/officeDocument/2006/relationships/hyperlink" Target="mailto:zhym@fudan.edu.cn" TargetMode="External"/><Relationship Id="rId6" Type="http://schemas.openxmlformats.org/officeDocument/2006/relationships/hyperlink" Target="mailto:weixh@jlu.edu.cn" TargetMode="External"/><Relationship Id="rId7" Type="http://schemas.openxmlformats.org/officeDocument/2006/relationships/hyperlink" Target="mailto:liutenghong@21cn.com" TargetMode="External"/><Relationship Id="rId8" Type="http://schemas.openxmlformats.org/officeDocument/2006/relationships/hyperlink" Target="mailto:Lhqin@mail.hust.edu.cn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1:36:00Z</dcterms:created>
  <dc:creator>王茜</dc:creator>
  <dc:description/>
  <cp:keywords/>
  <dc:language>en-US</dc:language>
  <cp:lastModifiedBy>fusisi</cp:lastModifiedBy>
  <cp:lastPrinted>2014-11-20T10:52:00Z</cp:lastPrinted>
  <dcterms:modified xsi:type="dcterms:W3CDTF">2014-11-21T01:40:00Z</dcterms:modified>
  <cp:revision>3</cp:revision>
  <dc:subject/>
  <dc:title>各位理事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